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right="-10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right="-465" w:hanging="0"/>
        <w:rPr>
          <w:sz w:val="28"/>
          <w:szCs w:val="28"/>
        </w:rPr>
      </w:pPr>
      <w:r>
        <w:rPr>
          <w:sz w:val="28"/>
          <w:szCs w:val="28"/>
        </w:rPr>
        <w:t>к распоряжению Комитета экономического развития, промышленной политики и торговли</w:t>
      </w:r>
    </w:p>
    <w:p>
      <w:pPr>
        <w:pStyle w:val="Normal"/>
        <w:ind w:left="5220" w:right="-105" w:hanging="0"/>
        <w:rPr>
          <w:sz w:val="28"/>
          <w:szCs w:val="28"/>
        </w:rPr>
      </w:pPr>
      <w:r>
        <w:rPr>
          <w:sz w:val="28"/>
          <w:szCs w:val="28"/>
        </w:rPr>
        <w:t>от 01.07.2010 № 679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ЕКСЫ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менения сметной стоимости услуг и работ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держанию и текущему ремонту общего имущества                                 в многоквартирных домах к элементам прямых затрат                                          на июль 2010 года </w:t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12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3975"/>
        <w:gridCol w:w="900"/>
        <w:gridCol w:w="1440"/>
        <w:gridCol w:w="1290"/>
        <w:gridCol w:w="1080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мер сборника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бо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Оплата тру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bCs/>
              </w:rPr>
            </w:pPr>
            <w:r>
              <w:rPr>
                <w:bCs/>
              </w:rPr>
              <w:t>Эксплуатация машин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bCs/>
              </w:rPr>
            </w:pPr>
            <w:r>
              <w:rPr>
                <w:bCs/>
              </w:rPr>
              <w:t>Материалы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ник № 1</w:t>
            </w:r>
          </w:p>
        </w:tc>
        <w:tc>
          <w:tcPr>
            <w:tcW w:w="76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строительные работы текущего ремонта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СНэ-ТЕРэ 1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даменты и подвал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4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7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СНэ-ТЕРэ 12 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СНэ-ТЕРэ 13 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ры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СНэ-ТЕРэ 14 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город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СНэ-ТЕРэ 15 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7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СНэ-ТЕРэ 16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0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7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СНэ-ТЕРэ 17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ыша, кровл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СНэ-ТЕРэ 18 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тницы, крыль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СНэ-ТЕРэ 19 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очные работы. Штукатурные работы. Ремо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9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0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ник № 2</w:t>
            </w:r>
          </w:p>
        </w:tc>
        <w:tc>
          <w:tcPr>
            <w:tcW w:w="76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ярные и прочие работы текущего ремонта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СНэ-ТЕРэ 2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утренняя отдел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2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СНэ-ТЕРэ 22 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ч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4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СНэ-ТЕРэ 23 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6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ник № 3</w:t>
            </w:r>
          </w:p>
        </w:tc>
        <w:tc>
          <w:tcPr>
            <w:tcW w:w="76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нитарно-технические работы текущего ремонта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.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СНэ-ТЕРэ 31 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опл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.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СНэ-ТЕРэ 32 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снабжение, канализац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3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ник № 4</w:t>
            </w:r>
          </w:p>
        </w:tc>
        <w:tc>
          <w:tcPr>
            <w:tcW w:w="76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лектротехнические работы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.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СНэ-ТЕРэ 40 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технические рабо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7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ник № 5</w:t>
            </w:r>
          </w:p>
        </w:tc>
        <w:tc>
          <w:tcPr>
            <w:tcW w:w="76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мотр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.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СНэ-ТЕРэ 50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мот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ник № 6</w:t>
            </w:r>
          </w:p>
        </w:tc>
        <w:tc>
          <w:tcPr>
            <w:tcW w:w="76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нитарное содержание и уборка домовладен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.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СНэ-ТЕРэ 61 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нитарное содержание лестничных кле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7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.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СНэ-ТЕРэ 6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истка и обслуживание мусоропров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8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.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СНэ-ТЕРэ 6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чная уборка территорий домовладений лет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.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СНэ-ТЕРэ 64 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чная уборка территорий домовладений зимо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.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СНэ-ТЕРэ 65 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.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СНэ-ТЕРэ 66 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ханизированная уборка територ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26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36:00Z</dcterms:created>
  <dc:creator>eam</dc:creator>
  <dc:description/>
  <cp:keywords/>
  <dc:language>en-US</dc:language>
  <cp:lastModifiedBy>1</cp:lastModifiedBy>
  <cp:lastPrinted>2010-01-26T10:19:00Z</cp:lastPrinted>
  <dcterms:modified xsi:type="dcterms:W3CDTF">2010-07-02T08:48:00Z</dcterms:modified>
  <cp:revision>40</cp:revision>
  <dc:subject/>
  <dc:title>Приложение</dc:title>
</cp:coreProperties>
</file>